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t>Pink Floyd - Another brick in the wall: response essay</w:t>
      </w:r>
    </w:p>
    <w:p>
      <w:pPr>
        <w:pStyle w:val="Normal"/>
        <w:rPr>
          <w:b/>
          <w:b/>
          <w:lang w:val="en-US"/>
        </w:rPr>
      </w:pPr>
      <w:r>
        <w:rPr>
          <w:b/>
          <w:lang w:val="en-US"/>
        </w:rPr>
      </w:r>
    </w:p>
    <w:p>
      <w:pPr>
        <w:pStyle w:val="Normal"/>
        <w:ind w:firstLine="708"/>
        <w:rPr/>
      </w:pPr>
      <w:r>
        <w:rPr>
          <w:lang w:val="en-US"/>
        </w:rPr>
        <w:t>Frankly speaking, I had not expected to see this kind of video. I thought it was horrifying and those kids with the masks on their faces made my blood freeze, and then the mincer came into the picture, which almost made me recoil from the screen. The song itself doesn’t sound very joyful, but, apparently, the music video makes it all look 10 times more gloomy, dramatic and formidable. These are my emotions concerning the clip, but now let me elaborate on the topic touched in it.</w:t>
      </w:r>
    </w:p>
    <w:p>
      <w:pPr>
        <w:pStyle w:val="Normal"/>
        <w:rPr>
          <w:lang w:val="en-US"/>
        </w:rPr>
      </w:pPr>
      <w:r>
        <w:rPr>
          <w:lang w:val="en-US"/>
        </w:rPr>
        <w:tab/>
        <w:t xml:space="preserve"> I may just have been lucky, but my school-life was not full of bullying, being looked upon by teachers or as a whole suffering. Don’t misunderstand me, I never enjoyed studying hard and was never completely satisfied with all of my teachers (just like everyone else, I had a chance to experience what having a teacher who seems to hate everyone feels like) – but, on the other hand, it often occurred to me that some school-kids were over-dramatizing, moaning every day about how teachers were so unfair and exacting, when in fact those pupils were just too lazy to do ANYTHING and, obviously, teacher eventually got fed up with it. That was my perception and for that reason this video looks too depressing to me, comparing to the real life situation.</w:t>
      </w:r>
    </w:p>
    <w:p>
      <w:pPr>
        <w:pStyle w:val="Normal"/>
        <w:rPr>
          <w:lang w:val="en-US"/>
        </w:rPr>
      </w:pPr>
      <w:r>
        <w:rPr>
          <w:lang w:val="en-US"/>
        </w:rPr>
        <w:tab/>
        <w:t xml:space="preserve">It is true, though, that most kids regularly said that in school they were caged, and everyone seemed to have the same dreams: the first was to express to a particular teacher/head-master whatever bad they felt towards her/him (right after the graduation, of course!); the second was realized by the kids in the music video – to set fire to the school. This part of the clip looks like revolution – scary in my mind, but probably triumphant for many. </w:t>
      </w:r>
    </w:p>
    <w:p>
      <w:pPr>
        <w:pStyle w:val="Normal"/>
        <w:rPr/>
      </w:pPr>
      <w:r>
        <w:rPr>
          <w:lang w:val="en-US"/>
        </w:rPr>
        <w:tab/>
        <w:t>On the whole, while in school I rarely felt oppression. Now, however, videos like the one I’ve just watched or articles or students’ interviews on the topic somehow influence my memory and past impressions and make me feel like school was indeed a cage and now I have significantly more freedom and happiness.</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2T19:34:00Z</dcterms:created>
  <dc:creator>Евгений</dc:creator>
  <dc:description/>
  <cp:keywords/>
  <dc:language>en-US</dc:language>
  <cp:lastModifiedBy>Евгений</cp:lastModifiedBy>
  <dcterms:modified xsi:type="dcterms:W3CDTF">2014-11-22T19:34:00Z</dcterms:modified>
  <cp:revision>2</cp:revision>
  <dc:subject/>
  <dc:title>We don't need no education</dc:title>
</cp:coreProperties>
</file>